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80" w:firstLine="720"/>
        <w:jc w:val="left"/>
        <w:rPr>
          <w:sz w:val="16"/>
        </w:rPr>
      </w:pPr>
      <w:r>
        <w:rPr>
          <w:sz w:val="16"/>
        </w:rPr>
      </w:r>
    </w:p>
    <w:p>
      <w:pPr>
        <w:pStyle w:val="Style17"/>
        <w:spacing w:before="0" w:after="0"/>
        <w:ind w:left="2880" w:firstLine="720"/>
        <w:jc w:val="left"/>
        <w:rPr>
          <w:sz w:val="16"/>
          <w:lang w:val="en-US" w:eastAsia="en-US"/>
        </w:rPr>
      </w:pPr>
      <w:r>
        <w:rPr>
          <w:rFonts w:eastAsia="Arial"/>
          <w:sz w:val="16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5151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  <w:lang w:val="en-US" w:eastAsia="en-US"/>
        </w:rPr>
        <w:t xml:space="preserve">                           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ПРОЕКТ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постановление  </w:t>
            </w:r>
            <w:r>
              <w:rPr>
                <w:sz w:val="28"/>
                <w:szCs w:val="28"/>
              </w:rPr>
              <w:t>Администрации муниципального образования «Ярцевский муниципальный округ» Смоленской области» от 20.03.2025 № 398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изменения в постановление Администрации муниципального образования «Ярцевский муниципальный округ» Смоленской области от 20.03.2025 № 398 «Об утверждении муниципальной программы «Социальная политика в муниципальном образовании «Ярцевский муниципальный округ» Смоленской области» 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177"/>
      </w:tblGrid>
      <w:tr>
        <w:trPr>
          <w:trHeight w:val="98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  <w:r>
              <w:rPr/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м финансирования программы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/>
              <w:t>53 825 094,66 рублей:</w:t>
            </w:r>
            <w:r>
              <w:rPr>
                <w:rFonts w:eastAsia="Calibri"/>
                <w:lang w:eastAsia="en-US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13 645 559,18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13 151 265,5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7 год – 13 151 265,5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8 год – 13 877 004,48 руб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источника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редства бюджета муниципального образования «Ярцевский муниципальный округ» Смоленской области – 13 645 559,18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редства бюджета муниципального образования «Ярцевский муниципальный  округ» Смоленской области – 13 151 265,5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7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бюджета муниципального образования «Ярцевский муниципальный округ» Смоленской области – 13 151 265,5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8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бюджета муниципального образования «Ярцевский муниципальный округ» Смоленской области – 13 770 004,48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ab/>
        <w:t>1.2. Раздел 4 «Финансовое обеспечение муниципальной программы» изложить в следующей редакции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327"/>
        <w:gridCol w:w="1328"/>
        <w:gridCol w:w="1327"/>
        <w:gridCol w:w="1328"/>
        <w:gridCol w:w="1328"/>
      </w:tblGrid>
      <w:tr>
        <w:trPr>
          <w:tblHeader w:val="true"/>
          <w:trHeight w:val="448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-24" w:hanging="0"/>
              <w:jc w:val="center"/>
              <w:rPr>
                <w:color w:val="22272F"/>
                <w:shd w:fill="FFFFFF" w:val="clear"/>
              </w:rPr>
            </w:pPr>
            <w:r>
              <w:rPr>
                <w:spacing w:val="-2"/>
              </w:rPr>
              <w:t>Все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20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0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>
          <w:tblHeader w:val="true"/>
          <w:trHeight w:val="28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</w:rPr>
              <w:t>Муниципальная программа  (всего)</w:t>
            </w:r>
            <w:r>
              <w:rPr>
                <w:spacing w:val="-2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25 094,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5 559,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51 265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51 265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0 004,48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25 094,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5 559,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51 265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51 265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0 004,48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внебюджетные сред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3 к паспорту муниципальной программы «Совершенствование деятельности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Lis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подписания.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  Р.Н.Захаров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Паспорту "Социальная политика в муниципальном образовании "Ярцевский муниципальный округ" Смоленской области" на 2025-2028 годы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2"/>
        <w:gridCol w:w="1134"/>
        <w:gridCol w:w="142"/>
        <w:gridCol w:w="141"/>
        <w:gridCol w:w="993"/>
        <w:gridCol w:w="283"/>
        <w:gridCol w:w="142"/>
        <w:gridCol w:w="992"/>
        <w:gridCol w:w="284"/>
        <w:gridCol w:w="1134"/>
        <w:gridCol w:w="141"/>
        <w:gridCol w:w="142"/>
        <w:gridCol w:w="1134"/>
        <w:gridCol w:w="1417"/>
      </w:tblGrid>
      <w:tr>
        <w:trPr>
          <w:trHeight w:val="15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0064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Пенсионное обеспечение лиц, замещавших муниципальные должности, должности муниципальной службы (муниципальные должности, должности муниципальной службы"</w:t>
            </w:r>
          </w:p>
          <w:p>
            <w:pPr>
              <w:pStyle w:val="Normal"/>
              <w:ind w:right="3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латы муниципальной пенсии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72 642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72 642,4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72 642,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72 642,4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Социальная выплата гражданам"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ые выплаты гражданам, в соответствии с решением Ярцевского окружного Совета депутатов от 26.02.2025 №33 "Об утверждении Положения о почетном звании «Почетный гражданин муниципального образования  «Ярцевский муниципальный округ» Смоленской обла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4 36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 36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4 36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 36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77 004,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77 004,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ind w:left="6096" w:firstLine="72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1:58:00Z</dcterms:created>
  <dc:creator>BuhUser</dc:creator>
  <dc:description/>
  <cp:keywords/>
  <dc:language>en-US</dc:language>
  <cp:lastModifiedBy>Ноут</cp:lastModifiedBy>
  <cp:lastPrinted>2025-12-30T16:25:00Z</cp:lastPrinted>
  <dcterms:modified xsi:type="dcterms:W3CDTF">2026-01-16T06:32:00Z</dcterms:modified>
  <cp:revision>10</cp:revision>
  <dc:subject/>
  <dc:title/>
</cp:coreProperties>
</file>